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08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8505"/>
        <w:gridCol w:w="7799"/>
      </w:tblGrid>
      <w:tr>
        <w:trPr>
          <w:trHeight w:val="338" w:hRule="atLeast"/>
          <w:cantSplit w:val="true"/>
        </w:trPr>
        <w:tc>
          <w:tcPr>
            <w:tcW w:w="2504" w:type="dxa"/>
            <w:tcBorders/>
            <w:vAlign w:val="center"/>
          </w:tcPr>
          <w:p>
            <w:pPr>
              <w:pStyle w:val="ECVDate"/>
              <w:spacing w:before="28" w:after="0"/>
              <w:ind w:left="417" w:right="283" w:hanging="2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IRELLA CAVANI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6" w:hRule="exact"/>
          <w:cantSplit w:val="true"/>
        </w:trPr>
        <w:tc>
          <w:tcPr>
            <w:tcW w:w="11009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0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11/10/1995 -  oggi 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1/05/1994 - 10/10/1994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3/05/1993  - 30/04/1994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jc w:val="left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1/09/1985 - 02/05/1993</w:t>
            </w:r>
          </w:p>
          <w:p>
            <w:pPr>
              <w:pStyle w:val="ECVDate"/>
              <w:jc w:val="left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LeftHeading"/>
              <w:jc w:val="left"/>
              <w:rPr>
                <w:rFonts w:eastAsia="Arial" w:cs="Arial"/>
                <w:b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  <w:t xml:space="preserve">       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  <w:t>01/09/1979 - 31/08/1985</w:t>
            </w:r>
          </w:p>
          <w:p>
            <w:pPr>
              <w:pStyle w:val="ECVLeftHeading"/>
              <w:ind w:left="397" w:right="283" w:hanging="0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01/06/1979 - 31/08/1979</w:t>
            </w:r>
          </w:p>
          <w:p>
            <w:pPr>
              <w:pStyle w:val="ECVLeftHeading"/>
              <w:ind w:left="397" w:right="643" w:hanging="0"/>
              <w:jc w:val="left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Zona Distretto Piana di Lucca, Cittadella della Salute Campo di Marte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348895802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irella.cavani@uslnordovest.toscana.it 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Date"/>
              <w:spacing w:lineRule="auto" w:line="240" w:before="28" w:after="0"/>
              <w:jc w:val="left"/>
              <w:rPr>
                <w:b/>
                <w:b/>
                <w:bCs/>
                <w:sz w:val="22"/>
                <w:u w:val="single"/>
                <w:lang w:val="it-IT"/>
              </w:rPr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  </w:t>
            </w:r>
            <w:r>
              <w:rPr>
                <w:rFonts w:eastAsia="Arial"/>
                <w:b/>
                <w:bCs/>
                <w:sz w:val="22"/>
                <w:u w:val="single"/>
                <w:lang w:val="it-IT"/>
              </w:rPr>
              <w:t xml:space="preserve"> </w:t>
            </w:r>
            <w:r>
              <w:rPr>
                <w:b/>
                <w:bCs/>
                <w:sz w:val="22"/>
                <w:u w:val="single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</w:t>
            </w:r>
          </w:p>
        </w:tc>
        <w:tc>
          <w:tcPr>
            <w:tcW w:w="7799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Responsabile U.O. Assistenza Sociale Professionale, con incarico di posizione organizzativa e coordinamento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4" w:hanging="0"/>
              <w:jc w:val="left"/>
              <w:rPr>
                <w:rFonts w:ascii="Arial" w:hAnsi="Arial" w:eastAsia="SimSun;Arial Unicode MS" w:cs="Mangal"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Ex. Azienda USL 2 Lucca</w:t>
            </w:r>
          </w:p>
          <w:p>
            <w:pPr>
              <w:pStyle w:val="ECVSubSectionHeading"/>
              <w:rPr>
                <w:rFonts w:ascii="Arial" w:hAnsi="Arial" w:eastAsia="SimSun;Arial Unicode MS" w:cs="Mangal"/>
                <w:b/>
                <w:b/>
                <w:bCs/>
                <w:i/>
                <w:i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/>
                <w:b/>
                <w:bCs/>
                <w:i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Assistente Sociale Coordinatore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4" w:hanging="0"/>
              <w:jc w:val="left"/>
              <w:rPr>
                <w:rFonts w:ascii="Arial" w:hAnsi="Arial" w:eastAsia="SimSun;Arial Unicode MS" w:cs="Mangal"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Unità Sanitaria Locale  n°6 Piana di  Lucca ( successivamente denominata  U.S.L. 2  LUCCA  per l’unificazione con  USL 5- Media Valle del Serchio e USL 4-Garfagnana)</w:t>
            </w:r>
          </w:p>
          <w:p>
            <w:pPr>
              <w:pStyle w:val="ECVSubSectionHeading"/>
              <w:rPr>
                <w:rFonts w:ascii="Arial" w:hAnsi="Arial" w:eastAsia="SimSun;Arial Unicode MS" w:cs="Mangal"/>
                <w:b/>
                <w:b/>
                <w:bCs/>
                <w:i/>
                <w:i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/>
                <w:b/>
                <w:bCs/>
                <w:i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ssistente Sociale Coordinatore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Sanitaria Locale n.° 5  Media Valle del Serchio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ssistente Sociale Coordinatore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Sanitaria Locale n.° 5  Media Valle del Serchio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Assistente Sociale a “convenzione” con orario di 30 ore settimanali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nsorzio socio-sanitario n° 10 Media Valle del Serchio prima, successivamente Unità Sanitaria Locale n°5  0 Media Valle del Serchio</w:t>
            </w:r>
            <w:r>
              <w:rPr>
                <w:rFonts w:cs="Tahoma" w:ascii="Book Antiqua" w:hAnsi="Book Antiqua"/>
                <w:i/>
                <w:sz w:val="18"/>
                <w:szCs w:val="18"/>
                <w:lang w:val="it-IT"/>
              </w:rPr>
              <w:t>.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Dipendente con mansione di studio,  programmazione e progettazione  dei servizi  socio-sanitari nella zona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nsorzio socio-sanitario n.° 10 Media Valle del Serchio  Bagni di Lucca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</w:t>
            </w:r>
            <w:r>
              <w:rPr>
                <w:b/>
                <w:bCs/>
                <w:u w:val="single"/>
                <w:lang w:val="it-IT"/>
              </w:rPr>
              <w:t>ISTRUZIONE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06//05/2008 – 30/06/2009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21/01/2008 – 16/06/2008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23/02/2005 – 21/09/2005</w:t>
            </w:r>
          </w:p>
          <w:p>
            <w:pPr>
              <w:pStyle w:val="Normal"/>
              <w:ind w:left="397" w:hanging="0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29/06/2001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20/03/1979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A.A. 1971/197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Marketing  Sanitario:  Sviluppo di un sistema per l’analisi della domanda  sanitaria</w:t>
            </w:r>
            <w:r>
              <w:rPr>
                <w:rFonts w:cs="Arial Narrow" w:ascii="Book Antiqua" w:hAnsi="Book Antiqua"/>
                <w:i/>
                <w:sz w:val="18"/>
                <w:szCs w:val="18"/>
                <w:lang w:val="it-IT"/>
              </w:rPr>
              <w:t xml:space="preserve"> 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. Usl n. ° 6  Livorno. N. ore Totali 105. N. Crediti formativi 50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“</w:t>
            </w: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Percorso di lavoro per il Piano Integrato  di Salute 2008”  Nuovi Percorsi di integrazione”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Scuola Superiore Sant’Anna –Divisione Alta Formazione- Pisa in collaborazione con Articolazione Zonale  della Conferenza dei Sindaci  Piana di Lucca . N. Ore 36 Attestato n. 517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 xml:space="preserve">Corso di Alta Formazione  “La Direzione dei Servizi Socio-Sanitari”. </w:t>
            </w:r>
          </w:p>
          <w:p>
            <w:pPr>
              <w:pStyle w:val="Normal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  <w:t>Scuola Superiore di Studi Universitari e Perfezionamento Sant’Anna di Pisa in collaborazione  con Fondazione Zancan e Regione Toscana. Tot. Ore 146. Attestato n. 82</w:t>
            </w:r>
          </w:p>
          <w:p>
            <w:pPr>
              <w:pStyle w:val="Normal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Laurea di Dottore in Scienze Dell’Educazione  (indirizzo Esperti nei Processi di Formazione)  votazione 110/110 </w:t>
            </w:r>
          </w:p>
          <w:p>
            <w:pPr>
              <w:pStyle w:val="Normal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  <w:t>all’Università  degli Studi di Firenze alla Facoltà Scienze della Formazione  Corso di Laurea in Scienze dell’Educazione</w:t>
            </w:r>
          </w:p>
          <w:p>
            <w:pPr>
              <w:pStyle w:val="Normal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Diploma Universitario di Assistente Sociale. Votazione 68/7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Università degli Studi di Pisa- Scuola Superiore di Servizio Soci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Book Antiqua" w:hAnsi="Book Antiqua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Book Antiqua" w:cs="Book Antiqua" w:ascii="Book Antiqua" w:hAnsi="Book Antiqua"/>
                <w:i w:val="false"/>
                <w:sz w:val="20"/>
                <w:lang w:val="it-IT"/>
              </w:rPr>
              <w:t xml:space="preserve">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Diploma Maturità Magistrale   Votazione     36/3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Istituto Magistrale   “Paladini” Lucca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tabs>
                <w:tab w:val="clear" w:pos="709"/>
                <w:tab w:val="left" w:pos="1965" w:leader="none"/>
              </w:tabs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ab/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CORSI DI FORMAZIONE E SEMINARI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410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6 Marzo 2017</w:t>
            </w:r>
          </w:p>
          <w:p>
            <w:pPr>
              <w:pStyle w:val="ECVLeftHeading"/>
              <w:ind w:left="397" w:right="283" w:hanging="0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5 Gennaio 2017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4 Novembre 2016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5 Novembre 2016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4 Novembre 2016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0" w:right="-134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8 Ottobre 2016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7 Ottobre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8 Luglio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0 Maggio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8 Maggio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3/04/2016 – 01/05/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3 Aprile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7 Novembre 2015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4/10/2015 – 04/11/2015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2 Gennaio 2014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Modelli di intervento terapeutico nella clinica del gioco d’azzardo patologico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4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a Commissione Multidisciplinare dell’AUSL TNO: Organizzazione, gestione e funzionamento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5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Procedure applicative Punto Insieme, PUA UVM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4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Welfare Generativo e pratiche di servizio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10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’organizzazione aziendale in pillole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3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Approfondimenti sul codice deontologico 2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Approfondimenti sul Codice Deontologico Assistenti Sociali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1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pronto intervento sociale: Analisi teorico-metodologica nell’approccio professionale del servizio sociale2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4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 xml:space="preserve">Il servizio sociale nei percorsi ospedalieri e di continuità ospedale territorio – il laboratorio della Fondazione degli assistenti sociali  della Toscana si racconta” 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5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’Ordine incontra gli iscritti  - le prassi a rischio disciplinare”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’importanza della riflessione etica ed il codice deontologico degli Assistenti Sociali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Azienda USL Toscana Nord Ovest, Cittadella della Salute Campo di Marte. 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a riforma del procedimento disciplinare ed il DPR 137/2012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 xml:space="preserve">Azienda USL Toscana Nord Ovest, Cittadella della Salute Campo di Marte. 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Corso Base: “Politiche sociali e/o economiche:la responsabilità dell’Assistente Sociale nella costruzione di una comunità rispettosa dei diritti di tutti, sussidiaria e solidale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, Cittadella della Salute Campo di Marte. N. Crediti 6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a creatività una risorsa in ambienti lavorativi ad alto impatto emotivo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, Cittadella della Salute Campo di Marte. N. Crediti 18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Riunioni di U.O. assistenza sociale su tematiche emergenti di servizio sociale nel settore dell’alta integrazione “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Azienda USL 2 Lucca, Cittadella della Salute Campo di Marte. N. Crediti  21 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7 Maggio 2014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8 Ottobre 2013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04 Dicembre 2013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8/29 Maggio 2012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0/27 Maggio 2011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1/28 Maggio 2010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1/04/2008 – 03/06/2008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1/09/2006 - 06/12/200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6/11/2006 – 17/11/2017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Aprile – Settembre 2004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Gennaio 2004 – Maggio 2004</w:t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La Violenza Domestica  ( Progetto Codice Rosa ) , Giornata di Studio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U.F. Formazione  Educazione e Promozione della Salute  Az. USL 4 Prato. N. ore 8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“</w:t>
            </w: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Maltrattamento e abuso sui minori  (Progetto Regionale Codice Rosa)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Querceta, Az. USL 12, Viareggio. N</w:t>
            </w:r>
            <w:r>
              <w:rPr>
                <w:bCs/>
                <w:sz w:val="20"/>
                <w:lang w:val="it-IT"/>
              </w:rPr>
              <w:t xml:space="preserve">. </w:t>
            </w:r>
            <w:r>
              <w:rPr>
                <w:rFonts w:eastAsia="SimSun;Arial Unicode MS" w:cs="Mangal" w:ascii="Arial" w:hAnsi="Arial"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Crediti RT 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La comunicazione e la relazione con il soggetto abusato (Progetto Regionale Codice Rosa)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S.Maria a Colle , Az. USL2 Lucca. N. Crediti  RT 5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l CODICE ROSA”  corso regionale  di formazione per formatori : addestramento per attuazione codice Rosa- corso base.</w:t>
            </w:r>
          </w:p>
          <w:p>
            <w:pPr>
              <w:pStyle w:val="Normal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  <w:t>Az. USL n°12 di Viareggio , sede  Grosseto. N. crediti RT 19</w:t>
            </w:r>
          </w:p>
          <w:p>
            <w:pPr>
              <w:pStyle w:val="ECVSubSectionHeading"/>
              <w:rPr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ruolo della cultura e dell’ethos nell’esperienza di disagio e sofferenza  metodologie  attuabili per la presa in carico e gestione di situazioni problematiche  della popolazione migrante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iano formativo annuale  Az. USL 2  Lucca. N. Crediti RT 11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Il Fenomeno Migratorio : normativa, aspetti sociologici e psico-sociali, SSN. (Corso avanzato )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. USL 2  Lucca. N. crediti RT 11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Formazione sull’utilizzo di base del programma Excell  in FAD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Piano Annuale  di Formazione Anno 2008 Az.USL 2 Lucca. N. Crediti RT 20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Sapere  Scientifico del Servizio Sociale .  Corso con un impegno effettivo di n° 46 ore di lezione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iano Formativo Annuale  Az. USL2 Lucca. Crediti ECM 50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“</w:t>
            </w: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Concertare le azioni della squadra di Direzione”. 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Direzione Generale  Az. USL2 Lucca. Crediti ECM 18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rso “In/Formazione  Consulenza ed Assistenza Tecnica dei Programmi dell’Unione Europea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Piano Formativo Annuale  Az. USL2 Lucca. N. Ore 46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 xml:space="preserve">Corso di Formazione : “Lavoro sociale e Supervisione”  tot. ore 70 organizzato in 4 moduli   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Piano Formativo Annuale  Az. USL2 Lucca. N. crediti 64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  <w:t>DOCENZE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7 dicembre 2016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7 Giugno 2014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24 Ottobre 2013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3 Ottobre 2013</w:t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Centro Diurno.. Opportunità, benessere e molto altro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Toscana Nord Ovest, Cittadella della Salute Campo di Marte. N. Crediti 4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80" w:leader="none"/>
              </w:tabs>
              <w:jc w:val="both"/>
              <w:rPr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80" w:leader="none"/>
              </w:tabs>
              <w:jc w:val="both"/>
              <w:rPr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>L’associazionismo e la salute mentale, ascolto, aiuto, formazione, informazione, integrazione sociale, lavorativa, sport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80" w:leader="none"/>
              </w:tabs>
              <w:jc w:val="both"/>
              <w:rPr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180" w:leader="none"/>
              </w:tabs>
              <w:jc w:val="both"/>
              <w:rPr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color w:val="0E4194"/>
                <w:sz w:val="20"/>
                <w:szCs w:val="20"/>
                <w:lang w:val="it-IT"/>
              </w:rPr>
              <w:t>Il Percorso dei Codici Rosa nell’Az. Usl 2 di Lucca”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Percorso Codici Rosa nell’Az.USL2 di Lucca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3 Maggio 2013</w:t>
            </w:r>
          </w:p>
          <w:p>
            <w:pPr>
              <w:pStyle w:val="ECVSubSectionHeading"/>
              <w:rPr>
                <w:rFonts w:eastAsia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8 Aprile 2013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18 Aprile 2012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Percorso Codici Rosa nell’Az.USL2 di Lucca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Percorso Codici Rosa nell’Az.USL2 di Lucca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ECVSubSectionHeading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“</w:t>
            </w:r>
            <w:r>
              <w:rPr>
                <w:b/>
                <w:bCs/>
                <w:sz w:val="20"/>
                <w:szCs w:val="20"/>
                <w:lang w:val="it-IT"/>
              </w:rPr>
              <w:t>Il Percorso Codici Rosa nell’Az.USL2 di Lucca”</w:t>
            </w:r>
          </w:p>
          <w:p>
            <w:pPr>
              <w:pStyle w:val="ECVSubSectionHeading"/>
              <w:rPr/>
            </w:pPr>
            <w:r>
              <w:rPr>
                <w:bCs/>
                <w:sz w:val="20"/>
                <w:szCs w:val="20"/>
                <w:lang w:val="it-IT"/>
              </w:rPr>
              <w:t>Azienda USL 2 Lucca. Crediti 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cs="Arial Narrow"/>
              </w:rPr>
            </w:pPr>
            <w:r>
              <w:rPr>
                <w:rFonts w:eastAsia="Book Antiqua" w:cs="Book Antiqua" w:ascii="Book Antiqua" w:hAnsi="Book Antiqua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rFonts w:ascii="Book Antiqua" w:hAnsi="Book Antiqua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Book Antiqua" w:hAnsi="Book Antiqua"/>
                <w:b/>
                <w:bCs/>
                <w:i/>
                <w:sz w:val="20"/>
                <w:lang w:val="it-IT"/>
              </w:rPr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05" w:type="dxa"/>
            <w:tcBorders/>
          </w:tcPr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u w:val="single"/>
                <w:lang w:val="it-IT"/>
              </w:rPr>
              <w:t>COMPETENZE PERSONALI</w:t>
            </w:r>
          </w:p>
        </w:tc>
        <w:tc>
          <w:tcPr>
            <w:tcW w:w="779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05/04/2017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Mirella Cava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Mirella Cavani</w:t>
    </w:r>
  </w:p>
  <w:p>
    <w:pPr>
      <w:pStyle w:val="ECVCurriculumVitaeNextPages"/>
      <w:rPr>
        <w:rFonts w:eastAsia="Arial"/>
        <w:lang w:val="it-IT"/>
      </w:rPr>
    </w:pPr>
    <w:r>
      <w:rPr>
        <w:rFonts w:eastAsia="Arial"/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1:00Z</dcterms:created>
  <dc:creator>f.mignoni</dc:creator>
  <dc:description/>
  <cp:keywords>Europass CV Cedefop</cp:keywords>
  <dc:language>en-US</dc:language>
  <cp:lastModifiedBy>Bacci</cp:lastModifiedBy>
  <cp:lastPrinted>2017-04-05T17:14:00Z</cp:lastPrinted>
  <dcterms:modified xsi:type="dcterms:W3CDTF">2017-04-06T12:3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